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 «ГРЕМЯЧИНСКОЕ»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БАЙКАЛЬСКОГО  РАЙОНА   РЕСПУБЛИКИ  БУРЯТИЯ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>Р Е Ш Е Н И Е  №19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30 декабря» 2014 года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   бюджете муниципального образования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Гремячинское» сельское поселение на 2015 год и на плановый период  </w:t>
      </w:r>
    </w:p>
    <w:p>
      <w:pPr>
        <w:pStyle w:val="Normal"/>
        <w:tabs>
          <w:tab w:val="clear" w:pos="708"/>
          <w:tab w:val="left" w:pos="187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Cs/>
          <w:iCs/>
          <w:sz w:val="28"/>
          <w:szCs w:val="28"/>
        </w:rPr>
        <w:t xml:space="preserve">Статья 1. </w:t>
      </w:r>
      <w:r>
        <w:rPr>
          <w:b/>
          <w:bCs/>
          <w:iCs/>
          <w:sz w:val="28"/>
          <w:szCs w:val="28"/>
        </w:rPr>
        <w:t>Основные характеристики местного бюджета на 2015 год и на плановый период 2016 и 2017 годов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Утвердить основные характеристики местного бюджета  на 2015 г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4483,01 тыс. рублей,  в том числе  безвозмездных поступлений в сумме 2537,81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4483,01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основные характеристики местного бюджета 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2999,8 тыс. рублей,  в том числе  безвозмездных поступлений в сумме 104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2999,8  тыс. рублей, в том числе условно утвержденные расходы в сумме  74,9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Утвердить основные характеристики местного бюджета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 в сумме 3018,3 тыс. рублей, в том числе  безвозмездных поступлений в сумме 1036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 объём расходов в сумме  3018,3 тыс. рублей, в том числе условно утвержденные расходы 150,9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фицит 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финансирования дефицита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чень главных администраторов   доходов местного   бюджета – органов местного самоуправления МО «Гремячинское» сельское поселение и закрепляемые за ними виды доходов согласно приложению 1 к настоящему Реш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О  «Гремячинское» сельское поселение согласно приложению 2 к настоящему Решен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алоговые и неналоговые доходы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твердить налоговые и неналоговые доходы местного бюдже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 год согласно 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5 -2016 годы согласно приложению 5 к настоящему Решению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езвозмездные поступления поступающие в местный бюджет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езвозмездных поступ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5 -2016 годы согласно приложению 7  к настоящему Решению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местного бюджета на 2015 год и на плановый период 2016 и 2017 годов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1) в пределах общего объема расходов, установленного статьей 1 настоящего Решения, распределение бюджетных ассигнований по разделам и подразделам, классификации расходов бюджетов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8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– 2017 годы согласно приложению 9 к настоящему Решению;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0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– 2017 годы согласно приложению 11 к настоящему Решению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публичных нормативных обязательств: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на 2015 год в сумме 0,0 тыс. рублей;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0,0 тыс. рублей, на 2017 год в сумме 0,0 тыс. рублей.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5 год согласно приложению 12 к настоящему Решению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– 2017 годы согласно приложению 1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етодика расчета иных межбюджетных трансферто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методику расчета иных межбюджетных трансфертов, передаваемых из бюджета поселения бюджету муниципального образования «Прибайкальский район» по передаче полномочий Контрольному 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Гремячинское» сельское поселение по осуществлению внешнего муниципального финансового контроля согласно приложения 1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Муниципальный дол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хний предел муниципального долга муниципального образования на 1 января 2015 года в сумме 0,0 тыс. рублей, на 1 января 2016  года в сумме 0,0 тыс. рублей, на 1 января 2017 года в сумме 0,0 тыс. рублей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 предельный объем муниципального долга муниципального образования в течение 2015 года не должен превышать 1840,27 тыс. рублей, в течение 2016 года не должен превышать 1875,62 тыс. рублей, в течение 2017  года не должен превышать 1906,62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долга по муниципальным гарантиям на 1 января 2016 года в сумме 0,0 тыс. рублей, на 1 января 2017 года в сумме 0,0 тыс. рублей, на 1 января 2018 года в сумме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Настоящее решение вступает в силу с 1 января 2015 года.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 образования</w:t>
      </w:r>
    </w:p>
    <w:p>
      <w:pPr>
        <w:pStyle w:val="Normal"/>
        <w:ind w:left="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ремячинское»  сельское поселение:           </w:t>
        <w:tab/>
        <w:t xml:space="preserve">          О.Н.Тришкина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11:00Z</dcterms:created>
  <dc:creator>МО Баргузинский р-н</dc:creator>
  <dc:description/>
  <cp:keywords/>
  <dc:language>en-US</dc:language>
  <cp:lastModifiedBy>1</cp:lastModifiedBy>
  <cp:lastPrinted>2013-11-13T14:06:00Z</cp:lastPrinted>
  <dcterms:modified xsi:type="dcterms:W3CDTF">2015-02-16T05:43:00Z</dcterms:modified>
  <cp:revision>83</cp:revision>
  <dc:subject/>
  <dc:title>СОВЕТ ДЕПУТАТОВ</dc:title>
</cp:coreProperties>
</file>