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ВЕТ ДЕПУТАТОВ МО «ГРЕМЯЧИНСКОЕ» СЕЛЬСКОЕ ПОСЕЛЕНИЕ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60" w:leader="none"/>
          <w:tab w:val="left" w:pos="570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  <w:tab w:val="left" w:pos="5700" w:leader="none"/>
        </w:tabs>
        <w:jc w:val="center"/>
        <w:rPr>
          <w:b/>
          <w:b/>
        </w:rPr>
      </w:pPr>
      <w:r>
        <w:rPr>
          <w:b/>
        </w:rPr>
        <w:t>РЕШЕНИЕ №16 от 25 ноября 201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земельном налог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ремячинское» сельское поселение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оответствии с главой 31 Налогового Кодекса Российской Федерации , статьей 57 Федерального закона №131-ФЗ от 06.10.2003 «Об общих принципах местного самоуправления в Российской Федерации» , Совет депутатов муниципального образования «Гремячинское» сельское поселение РЕШАЕТ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1.Утвердить положение о земельном налоге на территории муниципального образования «Гремячинское» сельское поселение , согласно приложению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2. Настоящее решение вступает в силу с 01 января 2015 года, но не ранее ,чем по истечении одного месяца со дня официального опубликова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3. Настоящее решение опубликовать в районной газете «Прибайкалец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4. Признать утратившим силу решения Совета депутатов: от 28.11.2008 года № 102 «Об установлении и введении в действие земельного налога на территории МО «Гремячинское» сельское поселение», от 10.10.2009 года №49 « О внесении дополнений и изменений в решение Совета депутатов МО «Гремячинское» сельское поселение №12 от 28.11.2008 года «Об установлении и введении в действие земельного налога на территории МО «Гремячинское» сельское поселение, от 13.11.2010 года № 77 « О внесении дополнений и изменений в решение Совета депутатов МО «Гремячинское» сельское поселение №12 от 28.11.2008 года «Об установлении и введении в действие земельного налога на территории МО «Гремячинское» сельское поселение,  от 14.11.2011 года №97 « О внесении дополнений и изменений в решение Совета депутатов МО «Гремячинское» сельское поселение №12 от 28.11.2008 года «Об установлении и введении в действие земельного налога на территории МО «Гремячинское» сельское пос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МО «Гремячинское» сельское поселение:                                    О.Н.Тришкин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07:00Z</dcterms:created>
  <dc:creator>***$USER$***</dc:creator>
  <dc:description/>
  <cp:keywords/>
  <dc:language>en-US</dc:language>
  <cp:lastModifiedBy>1</cp:lastModifiedBy>
  <cp:lastPrinted>2014-11-24T16:10:00Z</cp:lastPrinted>
  <dcterms:modified xsi:type="dcterms:W3CDTF">2014-12-08T08:06:00Z</dcterms:modified>
  <cp:revision>24</cp:revision>
  <dc:subject/>
  <dc:title/>
</cp:coreProperties>
</file>