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СПУБЛИКА БУРЯТИЯ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БАЙКАЛЬСКИЙ РАЙОН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МУНИЦИПАЛЬНОГО ОБРАЗОВА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ГРЕМЯЧИНСКОЕ» СЕЛЬСКОЕ ПОСЕ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45720</wp:posOffset>
                </wp:positionV>
                <wp:extent cx="65151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3.6pt" to="485.95pt,3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spacing w:before="24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before="24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15 апреля  2014 года                                                                   № 15/б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утверждении Положения о контроле за соответствием расх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ых служащих администрации муниципальн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ования «Гремячинское» сельское поселение, их супругов и несовершеннолетних детей их дохода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 Федеральным законом от 25.12.2008 № 273-ФЗ «О противодействии коррупции», Федеральным законом от 03.12.2012 № 230-ФЗ «О контроле за соответствием расходов, замещающих государственные должности, и иных лиц их доходам», от 02.03.2007 №25-ФЗ «О муниципальной службе в Российской Федерации, </w:t>
      </w:r>
      <w:r>
        <w:rPr>
          <w:rFonts w:cs="Times New Roman" w:ascii="Times New Roman" w:hAnsi="Times New Roman"/>
          <w:b/>
          <w:sz w:val="24"/>
          <w:szCs w:val="24"/>
        </w:rPr>
        <w:t>постановляю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1. Утвердить Положение о контроле за соответствием расходов муниципальных служащих администрации МО «Гремячинское» сельское поселение, их супругов и несовершеннолетних детей их доходам согласно (приложение № 1)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 Утвердить форму справки о расходах муниципального служащего, а также о расходах его супруги (супруга) и несовершеннолетних детей по каждой сделке по приобретению движимого и недвижимого имущества, ценных бумаг, акций (долей участия, паев в установочных (складочных) капиталах организаций), если сумма сделки превышает общий доход данного лица и его супруги (супруга) за последние три года, предшествующих сделке, и об источниках получения средств, за счет которых совершена сделка (приложение № 2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3. Ознакомить всех муниципальных служащих администрации муниципального образования «Гремячинское» сельское поселение с настоящим постановлени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4. Контроль над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5.Настоящее постановление обнародовать в муниципальном образовании «Гремячинское» сельское поселени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6. Настоящее постановление вступает в силу со дня его подпис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лава  МО «Гремячинское»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сельское  поселение                                                                  О.Н. Тришкина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01:26:00Z</dcterms:created>
  <dc:creator>1</dc:creator>
  <dc:description/>
  <cp:keywords/>
  <dc:language>en-US</dc:language>
  <cp:lastModifiedBy>1</cp:lastModifiedBy>
  <cp:lastPrinted>2014-12-23T13:57:00Z</cp:lastPrinted>
  <dcterms:modified xsi:type="dcterms:W3CDTF">2014-12-23T05:57:00Z</dcterms:modified>
  <cp:revision>8</cp:revision>
  <dc:subject/>
  <dc:title/>
</cp:coreProperties>
</file>