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  <w:u w:val="single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Администрация  муниципального образования «Гремячинское» сельское поселение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ришкина Оксана Николаевна, 10.04.1970 г. 8103 №712227 выдан 14.10.2003 г.   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4"/>
          <w:szCs w:val="24"/>
        </w:rPr>
        <w:t>Прибайкальским РОВ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глава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Б, Прибайкальский район, с.Гремячинск, ул.Братьев Октябрьская, д.4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общаю   сведения   о   доходах,   расходах   своих   супруги   (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>), несовершеннолетнего ребенка (нужное подчеркнуть)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ришкин Сергей Иванович, 27.02.1963 г. 8107 №176697 выдан 08.05.2008 г. Отделением УФМС России по РБ, зарегистрированный по адресу: РБ, Прибайкальский район, с.Гремячинск, ул.Братьев Октябрьская, д.4. , БУ «Бурприрода» , инспектор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6520"/>
        <w:gridCol w:w="283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71,6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71,6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3"/>
        <w:gridCol w:w="3241"/>
        <w:gridCol w:w="1862"/>
        <w:gridCol w:w="2694"/>
        <w:gridCol w:w="158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18"/>
        <w:gridCol w:w="1595"/>
        <w:gridCol w:w="1843"/>
        <w:gridCol w:w="2551"/>
        <w:gridCol w:w="991"/>
        <w:gridCol w:w="257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Октябрьская, д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регистрации прав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АА №204254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3828"/>
        <w:gridCol w:w="1984"/>
        <w:gridCol w:w="35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АЗ-469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)</w:t>
            </w:r>
            <w:r>
              <w:rPr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Турунтае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Трактор Т-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Турунтае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лодка Каз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Турунтае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80"/>
        <w:gridCol w:w="3016"/>
        <w:gridCol w:w="1280"/>
        <w:gridCol w:w="1532"/>
        <w:gridCol w:w="1559"/>
        <w:gridCol w:w="201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977"/>
        <w:gridCol w:w="2125"/>
        <w:gridCol w:w="1288"/>
        <w:gridCol w:w="1301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126"/>
        <w:gridCol w:w="2281"/>
        <w:gridCol w:w="1830"/>
        <w:gridCol w:w="1454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1700"/>
        <w:gridCol w:w="1985"/>
        <w:gridCol w:w="1985"/>
        <w:gridCol w:w="255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45"/>
        <w:gridCol w:w="2017"/>
        <w:gridCol w:w="1605"/>
        <w:gridCol w:w="2040"/>
        <w:gridCol w:w="2249"/>
        <w:gridCol w:w="152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87"/>
        <w:gridCol w:w="567"/>
        <w:gridCol w:w="283"/>
        <w:gridCol w:w="1842"/>
        <w:gridCol w:w="426"/>
        <w:gridCol w:w="318"/>
        <w:gridCol w:w="405"/>
        <w:gridCol w:w="5921"/>
      </w:tblGrid>
      <w:tr>
        <w:trPr/>
        <w:tc>
          <w:tcPr>
            <w:tcW w:w="1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Н.Тришкина</w:t>
            </w:r>
          </w:p>
        </w:tc>
      </w:tr>
      <w:tr>
        <w:trPr/>
        <w:tc>
          <w:tcPr>
            <w:tcW w:w="18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 w:tgtFrame="Федеральный закон от 03.12.2012 N 230-ФЗ О контроле за соответствием расходов лиц, замещающих государственные должности, и иных лиц их доходам&quot;{КонсультантПлюс}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 w:tgtFrame="Федеральный закон от 07.05.2013 N 79-ФЗ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 w:tgtFrame="Ссылка на текущий документ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4"/>
          <w:szCs w:val="24"/>
        </w:rPr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even" r:id="rId4"/>
      <w:headerReference w:type="defaul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page number" w:uiPriority="99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51db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51dbc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locked/>
    <w:rsid w:val="00c51dbc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 w:customStyle="1">
    <w:name w:val="Верхний колонтитул Знак"/>
    <w:link w:val="Header"/>
    <w:uiPriority w:val="99"/>
    <w:qFormat/>
    <w:locked/>
    <w:rsid w:val="00c51dbc"/>
    <w:rPr>
      <w:rFonts w:cs="Times New Roman"/>
    </w:rPr>
  </w:style>
  <w:style w:type="character" w:styleId="Style14" w:customStyle="1">
    <w:name w:val="Нижний колонтитул Знак"/>
    <w:link w:val="Footer"/>
    <w:uiPriority w:val="99"/>
    <w:qFormat/>
    <w:locked/>
    <w:rsid w:val="00c51dbc"/>
    <w:rPr>
      <w:rFonts w:cs="Times New Roman"/>
    </w:rPr>
  </w:style>
  <w:style w:type="character" w:styleId="InternetLink">
    <w:name w:val="Hyperlink"/>
    <w:uiPriority w:val="99"/>
    <w:rsid w:val="00c51dbc"/>
    <w:rPr>
      <w:rFonts w:cs="Times New Roman"/>
      <w:color w:val="0000FF"/>
      <w:u w:val="single"/>
    </w:rPr>
  </w:style>
  <w:style w:type="character" w:styleId="VisitedInternetLink">
    <w:name w:val="FollowedHyperlink"/>
    <w:uiPriority w:val="99"/>
    <w:rsid w:val="00c51dbc"/>
    <w:rPr>
      <w:rFonts w:cs="Times New Roman"/>
      <w:color w:val="800080"/>
      <w:u w:val="single"/>
    </w:rPr>
  </w:style>
  <w:style w:type="character" w:styleId="Pagenumber">
    <w:name w:val="page number"/>
    <w:uiPriority w:val="99"/>
    <w:unhideWhenUsed/>
    <w:qFormat/>
    <w:rsid w:val="00c51dbc"/>
    <w:rPr>
      <w:rFonts w:cs="Times New Roman"/>
    </w:rPr>
  </w:style>
  <w:style w:type="character" w:styleId="Style15" w:customStyle="1">
    <w:name w:val="Текст выноски Знак"/>
    <w:link w:val="BalloonText"/>
    <w:qFormat/>
    <w:rsid w:val="0098212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4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 w:customStyle="1">
    <w:name w:val="ConsPlusNormal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982126"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rsid w:val="00c51dbc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  <Pages>1</Pages>
  <Words>1878</Words>
  <Characters>10711</Characters>
  <CharactersWithSpaces>12564</CharactersWithSpaces>
  <Paragraphs>25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dc:language>en-US</dc:language>
  <cp:lastModifiedBy>1</cp:lastModifiedBy>
  <cp:lastPrinted>2015-02-25T01:32:00Z</cp:lastPrinted>
  <dcterms:modified xsi:type="dcterms:W3CDTF">2015-04-29T01:38:00Z</dcterms:modified>
  <cp:revision>12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