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ружинина Елена Илларионовна, 10.02.1978 г. 8101 №291576 выдан 23.01.2002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заместитель главы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бщаю   сведения   о   доходах,   расходах   своих   супруги   (супруга), </w:t>
      </w:r>
      <w:r>
        <w:rPr>
          <w:sz w:val="24"/>
          <w:szCs w:val="24"/>
          <w:u w:val="single"/>
        </w:rPr>
        <w:t xml:space="preserve">несовершеннолетнего ребенка </w:t>
      </w:r>
      <w:r>
        <w:rPr>
          <w:sz w:val="24"/>
          <w:szCs w:val="24"/>
        </w:rPr>
        <w:t xml:space="preserve">(нужное подчеркнуть)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Дружинина Варвара Сергеевна 05.09.2008 г.,  свидетельство о рождении серия 1-АЖ №695876, зарегистрированная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7"/>
        <w:gridCol w:w="1595"/>
        <w:gridCol w:w="1843"/>
        <w:gridCol w:w="2551"/>
        <w:gridCol w:w="991"/>
        <w:gridCol w:w="25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Дружин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1875</Words>
  <Characters>10688</Characters>
  <CharactersWithSpaces>12538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8T05:13:00Z</dcterms:modified>
  <cp:revision>1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